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  <w:lang w:val="sl-SI"/>
        </w:rPr>
      </w:pPr>
      <w:r>
        <w:rPr>
          <w:sz w:val="20"/>
          <w:szCs w:val="20"/>
          <w:lang w:val="sl-SI"/>
        </w:rPr>
        <w:t xml:space="preserve">VLOGA ZA ZAPOSLITEV </w:t>
      </w:r>
    </w:p>
    <w:p>
      <w:pPr>
        <w:pStyle w:val="Heading"/>
        <w:rPr/>
      </w:pPr>
      <w:r>
        <w:rPr>
          <w:sz w:val="20"/>
          <w:szCs w:val="20"/>
          <w:lang w:val="sl-SI"/>
        </w:rPr>
        <w:t>NA RAZPISANO DELOVNO MESTO »VIŠJI SVETOVALEC ZA PRAVNE ZADEVE«</w:t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Datum in kraj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812" w:hRule="atLeast"/>
        </w:trPr>
        <w:tc>
          <w:tcPr>
            <w:tcW w:w="9360" w:type="dxa"/>
            <w:gridSpan w:val="2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781" w:hRule="atLeast"/>
        </w:trPr>
        <w:tc>
          <w:tcPr>
            <w:tcW w:w="936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2) Prejšnje zaposlitve</w:t>
      </w:r>
    </w:p>
    <w:p>
      <w:pPr>
        <w:pStyle w:val="TextBody"/>
        <w:spacing w:before="0" w:after="120"/>
        <w:rPr/>
      </w:pPr>
      <w:r>
        <w:rPr/>
        <w:t>(Prosimo navedite vse svoje prejšnje zaposlitve v kronološkem vrstnem redu od trenutne (zadnje) do prve)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bookmarkStart w:id="0" w:name="Text16_Copy_1"/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  <w:bookmarkEnd w:id="0"/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:         </w:t>
            </w:r>
            <w:r>
              <w:rPr>
                <w:rFonts w:cs="Arial" w:ascii="Arial" w:hAnsi="Arial"/>
                <w:b/>
                <w:lang w:val="sl-SI"/>
              </w:rPr>
              <w:t xml:space="preserve">Do </w:t>
            </w:r>
            <w:r>
              <w:rPr>
                <w:rFonts w:cs="Arial" w:ascii="Arial" w:hAnsi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bookmarkStart w:id="1" w:name="Text17_Copy_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bookmarkEnd w:id="1"/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V primeru drugih oblik dela npr.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navedite število opravljenih ur</w:t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Vrsta dela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" w:name="__Fieldmark__14_2801160352"/>
            <w:bookmarkStart w:id="3" w:name="__Fieldmark__14_2801160352"/>
            <w:bookmarkEnd w:id="3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redn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" w:name="__Fieldmark__15_2801160352"/>
            <w:bookmarkStart w:id="5" w:name="__Fieldmark__15_2801160352"/>
            <w:bookmarkEnd w:id="5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študentsk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6" w:name="__Fieldmark__16_2801160352"/>
            <w:bookmarkStart w:id="7" w:name="__Fieldmark__16_2801160352"/>
            <w:bookmarkEnd w:id="7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pogodben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" w:name="__Fieldmark__17_2801160352"/>
            <w:bookmarkStart w:id="9" w:name="__Fieldmark__17_2801160352"/>
            <w:bookmarkEnd w:id="9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prostovoljn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" w:name="__Fieldmark__18_2801160352"/>
            <w:bookmarkStart w:id="11" w:name="__Fieldmark__18_2801160352"/>
            <w:bookmarkEnd w:id="11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>drugo:</w:t>
            </w:r>
            <w:r>
              <w:rPr>
                <w:rFonts w:cs="Arial" w:ascii="Arial" w:hAnsi="Arial"/>
                <w:b/>
                <w:lang w:val="sl-SI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327" w:leader="none"/>
              </w:tabs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Zahtevana stopnja izobrazbe: </w:t>
            </w: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/1.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/2.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lang w:val="sl-SI"/>
              </w:rPr>
              <w:t xml:space="preserve"> 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Dolžina odpovednega roka: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  <w:r>
        <w:br w:type="page"/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mesec/leto):         </w:t>
            </w:r>
            <w:r>
              <w:rPr>
                <w:rFonts w:cs="Arial" w:ascii="Arial" w:hAnsi="Arial"/>
                <w:b/>
                <w:lang w:val="sl-SI"/>
              </w:rPr>
              <w:t xml:space="preserve">Do </w:t>
            </w:r>
            <w:r>
              <w:rPr>
                <w:rFonts w:cs="Arial" w:ascii="Arial" w:hAnsi="Arial"/>
                <w:lang w:val="sl-S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        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): </w:t>
            </w: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V primeru drugih oblik dela npr.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sl-SI"/>
              </w:rPr>
              <w:t>avtorske pogodbe, študentskega dela</w:t>
            </w:r>
            <w:r>
              <w:rPr>
                <w:rFonts w:cs="Arial" w:ascii="Arial" w:hAnsi="Arial"/>
                <w:sz w:val="18"/>
                <w:szCs w:val="18"/>
                <w:lang w:val="sl-SI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sl-SI"/>
              </w:rPr>
              <w:t>navedite število opravljenih ur</w:t>
            </w:r>
          </w:p>
        </w:tc>
      </w:tr>
      <w:tr>
        <w:trPr>
          <w:trHeight w:val="394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Vrsta dela: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" w:name="__Fieldmark__30_2801160352"/>
            <w:bookmarkStart w:id="13" w:name="__Fieldmark__30_2801160352"/>
            <w:bookmarkEnd w:id="13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redn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4" w:name="__Fieldmark__31_2801160352"/>
            <w:bookmarkStart w:id="15" w:name="__Fieldmark__31_2801160352"/>
            <w:bookmarkEnd w:id="15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študentsk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6" w:name="__Fieldmark__32_2801160352"/>
            <w:bookmarkStart w:id="17" w:name="__Fieldmark__32_2801160352"/>
            <w:bookmarkEnd w:id="17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pogodben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8" w:name="__Fieldmark__33_2801160352"/>
            <w:bookmarkStart w:id="19" w:name="__Fieldmark__33_2801160352"/>
            <w:bookmarkEnd w:id="19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prostovoljno;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0" w:name="__Fieldmark__34_2801160352"/>
            <w:bookmarkStart w:id="21" w:name="__Fieldmark__34_2801160352"/>
            <w:bookmarkEnd w:id="21"/>
            <w:r>
              <w:rPr>
                <w:rFonts w:cs="Arial" w:ascii="Arial" w:hAnsi="Arial"/>
                <w:b/>
                <w:color w:val="000000"/>
                <w:lang w:val="sl-SI"/>
              </w:rP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  <w:t>drugo:</w:t>
            </w:r>
            <w:r>
              <w:rPr>
                <w:rFonts w:cs="Arial" w:ascii="Arial" w:hAnsi="Arial"/>
                <w:b/>
                <w:lang w:val="sl-SI"/>
              </w:rPr>
              <w:t xml:space="preserve">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 xml:space="preserve">Zahtevana stopnja izobrazbe: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tbl>
            <w:tblPr>
              <w:tblW w:w="92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96"/>
              <w:gridCol w:w="4962"/>
            </w:tblGrid>
            <w:tr>
              <w:trPr/>
              <w:tc>
                <w:tcPr>
                  <w:tcW w:w="429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5.      srednješolska izobrazba     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6/1    višješolska izobrazba       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6/2.   visoka strokov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strokovna izobrazba (1. bolonjska stop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visokošolska univerzitetna izobrazba (1. bolonjska stopnja)                      </w:t>
                  </w:r>
                </w:p>
              </w:tc>
              <w:tc>
                <w:tcPr>
                  <w:tcW w:w="4962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7.      specializacija po visokošolski strokovni izobrazbi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visokošolska univerzitetna izobrazba (prejšnja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 xml:space="preserve">magistrska izobrazba (2. bolonjska stopnja)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14"/>
                      <w:szCs w:val="14"/>
                      <w:lang w:val="sl-SI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8.      magisterij znanosti (prejšnji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9.      doktorat znanosti (prejšnji)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4"/>
                      <w:szCs w:val="14"/>
                      <w:lang w:val="sl-SI"/>
                    </w:rPr>
                  </w:pPr>
                  <w:r>
                    <w:rPr>
                      <w:rFonts w:eastAsia="Arial" w:cs="Arial" w:ascii="Arial" w:hAnsi="Arial"/>
                      <w:sz w:val="14"/>
                      <w:szCs w:val="14"/>
                      <w:lang w:val="sl-SI"/>
                    </w:rPr>
                    <w:t xml:space="preserve">         </w:t>
                  </w:r>
                  <w:r>
                    <w:rPr>
                      <w:rFonts w:cs="Arial" w:ascii="Arial" w:hAnsi="Arial"/>
                      <w:sz w:val="14"/>
                      <w:szCs w:val="14"/>
                      <w:lang w:val="sl-SI"/>
                    </w:rPr>
                    <w:t>doktorat znanosti (3. bolonjska stopnja)</w:t>
                  </w:r>
                </w:p>
              </w:tc>
            </w:tr>
          </w:tbl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i/>
                <w:lang w:val="sl-SI"/>
              </w:rPr>
              <w:t>Opis del in nalog:</w:t>
            </w:r>
            <w:r>
              <w:rPr>
                <w:rFonts w:cs="Arial" w:ascii="Arial" w:hAnsi="Arial"/>
                <w:i/>
                <w:lang w:val="sl-SI"/>
              </w:rPr>
              <w:t xml:space="preserve">  </w:t>
            </w: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 xml:space="preserve">Opomba: </w:t>
      </w:r>
      <w:r>
        <w:rPr>
          <w:bCs/>
          <w:iCs w:val="false"/>
          <w:sz w:val="20"/>
          <w:szCs w:val="20"/>
          <w:u w:val="single"/>
          <w:lang w:val="sl-SI"/>
        </w:rPr>
        <w:t>Prosimo dodajte polja po potrebi.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val="sl-SI"/>
        </w:rPr>
      </w:pPr>
      <w:r>
        <w:rPr>
          <w:rFonts w:cs="Arial" w:ascii="Arial" w:hAnsi="Arial"/>
          <w:b/>
          <w:bCs/>
          <w:i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3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osimo, da izpolnite podatke o vseh stopnjah izobrazbe, ki ste jih pridobili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360"/>
        <w:gridCol w:w="3491"/>
        <w:gridCol w:w="360"/>
        <w:gridCol w:w="2049"/>
        <w:gridCol w:w="1985"/>
        <w:gridCol w:w="928"/>
        <w:gridCol w:w="206"/>
      </w:tblGrid>
      <w:tr>
        <w:trPr/>
        <w:tc>
          <w:tcPr>
            <w:tcW w:w="4296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5.      srednješolska izobrazba     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6/1    višješolska izobrazba                    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6/2.   visoka strokov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visokošolska strokovna izobrazba (1. bolonjska stop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visokošolska univerzitetna izobrazba (1. bolonjska stopnja)                      </w:t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7.      specializacija po visokošolski strokovni izobrazbi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visokošolska univerzitetna izobrazba (prejšnja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 xml:space="preserve">magistrska izobrazba (2. bolonjska stopnja)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8/1.   magisterij znanosti (prejšnji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  <w:lang w:val="sl-SI"/>
              </w:rPr>
              <w:t>8/2.   doktorat znanosti (prejšnji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sl-SI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lang w:val="sl-SI"/>
              </w:rPr>
              <w:t>doktorat znanosti (3. bolonjska stopnja)</w:t>
            </w:r>
          </w:p>
        </w:tc>
        <w:tc>
          <w:tcPr>
            <w:tcW w:w="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l-SI"/>
              </w:rPr>
            </w:r>
          </w:p>
        </w:tc>
      </w:tr>
      <w:tr>
        <w:trPr>
          <w:trHeight w:val="48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b/>
                <w:b/>
                <w:sz w:val="14"/>
                <w:szCs w:val="14"/>
                <w:lang w:val="sl-SI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sl-SI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349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in kraj ustanove</w:t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sl-SI"/>
              </w:rPr>
              <w:t>Pridobljeni naziv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lang w:val="sl-SI"/>
              </w:rPr>
            </w:pPr>
            <w:r>
              <w:rPr>
                <w:rFonts w:eastAsia="Calibri" w:cs="Arial" w:ascii="Arial" w:hAnsi="Arial"/>
                <w:b/>
                <w:bCs/>
                <w:lang w:val="sl-SI"/>
              </w:rPr>
              <w:t>Raven/ stopnja izobrazbe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16"/>
                <w:lang w:val="sl-SI"/>
              </w:rPr>
            </w:pPr>
            <w:r>
              <w:rPr>
                <w:rFonts w:cs="Arial" w:ascii="Arial" w:hAnsi="Arial"/>
                <w:bCs/>
                <w:sz w:val="14"/>
                <w:lang w:val="sl-SI"/>
              </w:rPr>
              <w:t>(vnesite iz zgornjega seznama)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zaključka</w:t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1</w:t>
            </w:r>
          </w:p>
        </w:tc>
        <w:tc>
          <w:tcPr>
            <w:tcW w:w="349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8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2</w:t>
            </w:r>
          </w:p>
        </w:tc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3</w:t>
            </w:r>
          </w:p>
        </w:tc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4</w:t>
            </w:r>
          </w:p>
        </w:tc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5</w:t>
            </w:r>
          </w:p>
        </w:tc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6</w:t>
            </w:r>
          </w:p>
        </w:tc>
        <w:tc>
          <w:tcPr>
            <w:tcW w:w="349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3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FF"/>
          <w:lang w:val="sl-SI"/>
        </w:rPr>
      </w:pPr>
      <w:r>
        <w:rPr>
          <w:rFonts w:cs="Arial" w:ascii="Arial" w:hAnsi="Arial"/>
          <w:b/>
          <w:color w:val="0000FF"/>
          <w:lang w:val="sl-SI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a) opravljeni izpiti, usposabljanja oziroma druge</w:t>
      </w:r>
    </w:p>
    <w:tbl>
      <w:tblPr>
        <w:tblW w:w="9356" w:type="dxa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7"/>
        <w:gridCol w:w="6752"/>
        <w:gridCol w:w="566"/>
        <w:gridCol w:w="1701"/>
      </w:tblGrid>
      <w:tr>
        <w:trPr>
          <w:trHeight w:val="300" w:hRule="atLeast"/>
        </w:trPr>
        <w:tc>
          <w:tcPr>
            <w:tcW w:w="3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752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 / usposabljanje</w:t>
            </w:r>
          </w:p>
        </w:tc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>Da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1</w:t>
            </w:r>
          </w:p>
        </w:tc>
        <w:tc>
          <w:tcPr>
            <w:tcW w:w="6752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trokovni izpit iz upravnega postopka</w:t>
            </w:r>
          </w:p>
        </w:tc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2" w:name="__Fieldmark__63_2801160352"/>
            <w:bookmarkStart w:id="23" w:name="__Fieldmark__63_2801160352"/>
            <w:bookmarkEnd w:id="2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2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Usposabljanje za imenovanje v naziv (oz. ustrezen izpit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4" w:name="__Fieldmark__65_2801160352"/>
            <w:bookmarkStart w:id="25" w:name="__Fieldmark__65_2801160352"/>
            <w:bookmarkEnd w:id="2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3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2 Copy 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6" w:name="__Fieldmark__68_2801160352"/>
            <w:bookmarkStart w:id="27" w:name="__Fieldmark__68_2801160352"/>
            <w:bookmarkEnd w:id="2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4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3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8" w:name="__Fieldmark__71_2801160352"/>
            <w:bookmarkStart w:id="29" w:name="__Fieldmark__71_2801160352"/>
            <w:bookmarkEnd w:id="2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3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  <w:tr>
        <w:trPr>
          <w:trHeight w:val="300" w:hRule="atLeast"/>
        </w:trPr>
        <w:tc>
          <w:tcPr>
            <w:tcW w:w="3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5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fldChar w:fldCharType="begin">
                <w:ffData>
                  <w:name w:val="Text12 Copy 3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0" w:name="__Fieldmark__74_2801160352"/>
            <w:bookmarkStart w:id="31" w:name="__Fieldmark__74_2801160352"/>
            <w:bookmarkEnd w:id="3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  <w:r>
              <w:fldChar w:fldCharType="begin">
                <w:ffData>
                  <w:name w:val="Text12 Copy 4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/>
      </w:pPr>
      <w:r>
        <w:rPr/>
        <w:t>b) Delo z računalnikom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2" w:name="__Fieldmark__76_2801160352"/>
            <w:bookmarkStart w:id="33" w:name="__Fieldmark__76_2801160352"/>
            <w:bookmarkEnd w:id="3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4" w:name="__Fieldmark__77_2801160352"/>
            <w:bookmarkStart w:id="35" w:name="__Fieldmark__77_2801160352"/>
            <w:bookmarkEnd w:id="3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6" w:name="__Fieldmark__78_2801160352"/>
            <w:bookmarkStart w:id="37" w:name="__Fieldmark__78_2801160352"/>
            <w:bookmarkEnd w:id="3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38" w:name="__Fieldmark__79_2801160352"/>
            <w:bookmarkStart w:id="39" w:name="__Fieldmark__79_2801160352"/>
            <w:bookmarkEnd w:id="3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0" w:name="__Fieldmark__80_2801160352"/>
            <w:bookmarkStart w:id="41" w:name="__Fieldmark__80_2801160352"/>
            <w:bookmarkEnd w:id="4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2" w:name="__Fieldmark__81_2801160352"/>
            <w:bookmarkStart w:id="43" w:name="__Fieldmark__81_2801160352"/>
            <w:bookmarkEnd w:id="4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lektronska pošt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4" w:name="__Fieldmark__82_2801160352"/>
            <w:bookmarkStart w:id="45" w:name="__Fieldmark__82_2801160352"/>
            <w:bookmarkEnd w:id="4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6" w:name="__Fieldmark__83_2801160352"/>
            <w:bookmarkStart w:id="47" w:name="__Fieldmark__83_2801160352"/>
            <w:bookmarkEnd w:id="4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8" w:name="__Fieldmark__84_2801160352"/>
            <w:bookmarkStart w:id="49" w:name="__Fieldmark__84_2801160352"/>
            <w:bookmarkEnd w:id="4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 xml:space="preserve">Drugo: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0" w:name="__Fieldmark__86_2801160352"/>
            <w:bookmarkStart w:id="51" w:name="__Fieldmark__86_2801160352"/>
            <w:bookmarkEnd w:id="5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2" w:name="__Fieldmark__87_2801160352"/>
            <w:bookmarkStart w:id="53" w:name="__Fieldmark__87_2801160352"/>
            <w:bookmarkEnd w:id="5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4" w:name="__Fieldmark__88_2801160352"/>
            <w:bookmarkStart w:id="55" w:name="__Fieldmark__88_2801160352"/>
            <w:bookmarkEnd w:id="5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lang w:val="sl-SI"/>
        </w:rPr>
        <w:t>c) Znanje svetovnih</w:t>
      </w:r>
      <w:r>
        <w:rPr/>
        <w:t xml:space="preserve"> jezikov: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1275"/>
        <w:gridCol w:w="1422"/>
      </w:tblGrid>
      <w:tr>
        <w:trPr>
          <w:trHeight w:val="390" w:hRule="atLeast"/>
        </w:trPr>
        <w:tc>
          <w:tcPr>
            <w:tcW w:w="52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Jezik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koče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dobro</w:t>
            </w:r>
          </w:p>
        </w:tc>
        <w:tc>
          <w:tcPr>
            <w:tcW w:w="142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snovno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6" w:name="__Fieldmark__90_2801160352"/>
            <w:bookmarkStart w:id="57" w:name="__Fieldmark__90_2801160352"/>
            <w:bookmarkEnd w:id="57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58" w:name="__Fieldmark__91_2801160352"/>
            <w:bookmarkStart w:id="59" w:name="__Fieldmark__91_2801160352"/>
            <w:bookmarkEnd w:id="59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60" w:name="__Fieldmark__92_2801160352"/>
            <w:bookmarkStart w:id="61" w:name="__Fieldmark__92_2801160352"/>
            <w:bookmarkEnd w:id="61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62" w:name="__Fieldmark__94_2801160352"/>
            <w:bookmarkStart w:id="63" w:name="__Fieldmark__94_2801160352"/>
            <w:bookmarkEnd w:id="63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64" w:name="__Fieldmark__95_2801160352"/>
            <w:bookmarkStart w:id="65" w:name="__Fieldmark__95_2801160352"/>
            <w:bookmarkEnd w:id="65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66" w:name="__Fieldmark__96_2801160352"/>
            <w:bookmarkStart w:id="67" w:name="__Fieldmark__96_2801160352"/>
            <w:bookmarkEnd w:id="67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sl-SI" w:eastAsia="en-US"/>
              </w:rPr>
            </w:r>
            <w:r>
              <w:rPr>
                <w:b/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sl-SI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b/>
                <w:lang w:val="sl-SI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68" w:name="__Fieldmark__98_2801160352"/>
            <w:bookmarkStart w:id="69" w:name="__Fieldmark__98_2801160352"/>
            <w:bookmarkEnd w:id="69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70" w:name="__Fieldmark__99_2801160352"/>
            <w:bookmarkStart w:id="71" w:name="__Fieldmark__99_2801160352"/>
            <w:bookmarkEnd w:id="71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lang w:val="sl-SI"/>
              </w:rPr>
              <w:fldChar w:fldCharType="separate"/>
            </w:r>
            <w:bookmarkStart w:id="72" w:name="__Fieldmark__100_2801160352"/>
            <w:bookmarkStart w:id="73" w:name="__Fieldmark__100_2801160352"/>
            <w:bookmarkEnd w:id="73"/>
            <w:r/>
            <w:r>
              <w:rPr>
                <w:b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>d) druga znanja in veščine</w:t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>Prosimo, označite vaša znanja in veščine ter področja dela, ki jih poznate, oziroma na katerih imate delovne izkušnje: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709"/>
        <w:gridCol w:w="709"/>
      </w:tblGrid>
      <w:tr>
        <w:trPr/>
        <w:tc>
          <w:tcPr>
            <w:tcW w:w="793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>Da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 xml:space="preserve">Ne </w:t>
            </w:r>
          </w:p>
        </w:tc>
      </w:tr>
      <w:tr>
        <w:trPr/>
        <w:tc>
          <w:tcPr>
            <w:tcW w:w="7938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cs="Arial" w:ascii="Arial" w:hAnsi="Arial"/>
                <w:b/>
                <w:color w:val="000000"/>
                <w:lang w:val="sl-SI"/>
              </w:rPr>
              <w:t>Poznavanje dela v javni upravi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4" w:name="__Fieldmark__101_2801160352"/>
            <w:bookmarkStart w:id="75" w:name="__Fieldmark__101_2801160352"/>
            <w:bookmarkEnd w:id="7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6" w:name="__Fieldmark__102_2801160352"/>
            <w:bookmarkStart w:id="77" w:name="__Fieldmark__102_2801160352"/>
            <w:bookmarkEnd w:id="7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9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8" w:name="__Fieldmark__104_2801160352"/>
            <w:bookmarkStart w:id="79" w:name="__Fieldmark__104_2801160352"/>
            <w:bookmarkEnd w:id="7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0" w:name="__Fieldmark__105_2801160352"/>
            <w:bookmarkStart w:id="81" w:name="__Fieldmark__105_2801160352"/>
            <w:bookmarkEnd w:id="8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9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2" w:name="__Fieldmark__107_2801160352"/>
            <w:bookmarkStart w:id="83" w:name="__Fieldmark__107_2801160352"/>
            <w:bookmarkEnd w:id="8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4" w:name="__Fieldmark__108_2801160352"/>
            <w:bookmarkStart w:id="85" w:name="__Fieldmark__108_2801160352"/>
            <w:bookmarkEnd w:id="8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938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6" w:name="__Fieldmark__110_2801160352"/>
            <w:bookmarkStart w:id="87" w:name="__Fieldmark__110_2801160352"/>
            <w:bookmarkEnd w:id="8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88" w:name="__Fieldmark__111_2801160352"/>
            <w:bookmarkStart w:id="89" w:name="__Fieldmark__111_2801160352"/>
            <w:bookmarkEnd w:id="8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793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color w:val="000000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  <w:r>
              <w:rPr>
                <w:rFonts w:cs="Arial" w:ascii="Arial" w:hAnsi="Arial"/>
                <w:color w:val="000000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color w:val="000000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 w:eastAsia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0" w:name="__Fieldmark__113_2801160352"/>
            <w:bookmarkStart w:id="91" w:name="__Fieldmark__113_2801160352"/>
            <w:bookmarkEnd w:id="9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2" w:name="__Fieldmark__114_2801160352"/>
            <w:bookmarkStart w:id="93" w:name="__Fieldmark__114_2801160352"/>
            <w:bookmarkEnd w:id="9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lang w:val="sl-SI"/>
        </w:rPr>
        <w:t>Prosimo opišite znanja in veščine, ki bi vam lahko pomagala pri opravljanju dela, za katerega se potegujete</w:t>
      </w:r>
      <w:r>
        <w:rPr>
          <w:rFonts w:cs="Arial" w:ascii="Arial" w:hAnsi="Arial"/>
          <w:b/>
          <w:color w:val="000000"/>
          <w:lang w:val="sl-SI"/>
        </w:rPr>
        <w:t>:</w:t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lang w:val="sl-SI" w:eastAsia="en-US"/>
        </w:rPr>
      </w:r>
      <w:r>
        <w:rPr>
          <w:b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lang w:val="sl-SI" w:eastAsia="en-US"/>
        </w:rPr>
        <w:t>     </w:t>
      </w:r>
      <w:r/>
      <w:r>
        <w:rPr>
          <w:b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19" w:color="000000"/>
          <w:bottom w:val="single" w:sz="18" w:space="1" w:color="000000"/>
          <w:right w:val="single" w:sz="18" w:space="13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fldChar w:fldCharType="begin">
          <w:ffData>
            <w:name w:val="Text80 Copy 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lang w:val="sl-SI" w:eastAsia="en-US"/>
        </w:rPr>
      </w:r>
      <w:r>
        <w:rPr>
          <w:b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lang w:val="sl-SI" w:eastAsia="en-US"/>
        </w:rPr>
        <w:t>     </w:t>
      </w:r>
      <w:r/>
      <w:r>
        <w:rPr>
          <w:b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4" w:color="000000"/>
          <w:right w:val="single" w:sz="18" w:space="0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fldChar w:fldCharType="begin">
          <w:ffData>
            <w:name w:val="Text80 Copy 2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sl-SI" w:eastAsia="en-US"/>
        </w:rPr>
        <w:instrText xml:space="preserve"> FORMTEXT </w:instrText>
      </w:r>
      <w:r>
        <w:rPr>
          <w:rFonts w:cs="Arial" w:ascii="Arial" w:hAnsi="Arial"/>
          <w:b/>
          <w:lang w:val="sl-SI" w:eastAsia="en-US"/>
        </w:rPr>
      </w:r>
      <w:r>
        <w:rPr>
          <w:b/>
          <w:rFonts w:cs="Arial" w:ascii="Arial" w:hAnsi="Arial"/>
          <w:lang w:val="sl-SI" w:eastAsia="en-US"/>
        </w:rPr>
        <w:fldChar w:fldCharType="separate"/>
      </w:r>
      <w:r>
        <w:rPr>
          <w:rFonts w:cs="Arial" w:ascii="Arial" w:hAnsi="Arial"/>
          <w:b/>
          <w:lang w:val="sl-SI" w:eastAsia="en-US"/>
        </w:rPr>
        <w:t>     </w:t>
      </w:r>
      <w:r/>
      <w:r>
        <w:rPr>
          <w:b/>
          <w:rFonts w:cs="Arial" w:ascii="Arial" w:hAnsi="Arial"/>
          <w:lang w:val="sl-SI" w:eastAsia="en-US"/>
        </w:rPr>
        <w:fldChar w:fldCharType="end"/>
      </w:r>
      <w:r>
        <w:rPr>
          <w:rFonts w:cs="Arial" w:ascii="Arial" w:hAnsi="Arial"/>
          <w:b/>
          <w:lang w:val="sl-SI" w:eastAsia="en-US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pBdr>
          <w:top w:val="single" w:sz="18" w:space="0" w:color="000000"/>
          <w:left w:val="single" w:sz="18" w:space="22" w:color="000000"/>
          <w:bottom w:val="single" w:sz="18" w:space="1" w:color="000000"/>
          <w:right w:val="single" w:sz="18" w:space="4" w:color="000000"/>
        </w:pBdr>
        <w:tabs>
          <w:tab w:val="clear" w:pos="708"/>
          <w:tab w:val="left" w:pos="108" w:leader="none"/>
        </w:tabs>
        <w:spacing w:before="120" w:after="120"/>
        <w:ind w:left="360" w:right="-469" w:hanging="0"/>
        <w:jc w:val="both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IZJAVA O IZPOLNJEVANJU POGOJEV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l-SI"/>
        </w:rPr>
        <w:t xml:space="preserve">Javni natečaj za zasedbo prostega uradniškega delovnega mesta </w:t>
      </w:r>
    </w:p>
    <w:p>
      <w:pPr>
        <w:pStyle w:val="Normal"/>
        <w:jc w:val="center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višji svetovalec za pravne zadeve</w:t>
      </w:r>
    </w:p>
    <w:p>
      <w:pPr>
        <w:pStyle w:val="Normal"/>
        <w:rPr>
          <w:rFonts w:ascii="Arial" w:hAnsi="Arial" w:cs="Arial"/>
          <w:b/>
          <w:b/>
          <w:sz w:val="19"/>
          <w:szCs w:val="19"/>
          <w:lang w:val="sl-SI"/>
        </w:rPr>
      </w:pPr>
      <w:r>
        <w:rPr>
          <w:rFonts w:cs="Arial" w:ascii="Arial" w:hAnsi="Arial"/>
          <w:b/>
          <w:sz w:val="19"/>
          <w:szCs w:val="19"/>
          <w:lang w:val="sl-SI"/>
        </w:rPr>
      </w:r>
    </w:p>
    <w:p>
      <w:pPr>
        <w:pStyle w:val="Normal"/>
        <w:rPr/>
      </w:pPr>
      <w:r>
        <w:rPr/>
        <w:t>Podpisani/a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Ime in priimek:</w:t>
            </w:r>
            <w:r>
              <w:rPr>
                <w:rStyle w:val="FootnoteCharacters"/>
                <w:rStyle w:val="FootnoteAnchor"/>
                <w:rFonts w:cs="Arial" w:ascii="Arial" w:hAnsi="Arial"/>
                <w:sz w:val="19"/>
                <w:szCs w:val="19"/>
                <w:lang w:val="sl-SI"/>
              </w:rPr>
              <w:footnoteReference w:id="2"/>
            </w:r>
          </w:p>
        </w:tc>
        <w:tc>
          <w:tcPr>
            <w:tcW w:w="6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Datum in kraj rojstva:</w:t>
            </w:r>
          </w:p>
        </w:tc>
        <w:tc>
          <w:tcPr>
            <w:tcW w:w="6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EMŠO:</w:t>
            </w:r>
          </w:p>
        </w:tc>
        <w:tc>
          <w:tcPr>
            <w:tcW w:w="6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Državljanstvo:</w:t>
            </w:r>
          </w:p>
        </w:tc>
        <w:tc>
          <w:tcPr>
            <w:tcW w:w="6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Naslov:</w:t>
            </w:r>
          </w:p>
        </w:tc>
        <w:tc>
          <w:tcPr>
            <w:tcW w:w="6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9"/>
          <w:szCs w:val="19"/>
          <w:lang w:val="sl-SI"/>
        </w:rPr>
      </w:pPr>
      <w:r>
        <w:rPr>
          <w:rFonts w:cs="Arial" w:ascii="Arial" w:hAnsi="Arial"/>
          <w:b/>
          <w:sz w:val="19"/>
          <w:szCs w:val="19"/>
          <w:lang w:val="sl-SI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  <w:lang w:val="sl-SI"/>
        </w:rPr>
      </w:pPr>
      <w:r>
        <w:rPr>
          <w:rFonts w:cs="Arial" w:ascii="Arial" w:hAnsi="Arial"/>
          <w:b/>
          <w:sz w:val="19"/>
          <w:szCs w:val="19"/>
          <w:lang w:val="sl-SI"/>
        </w:rPr>
        <w:t>Podatki o zadnji pridobljeni izobrazbi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Ime in sedež šole/zavoda:</w:t>
            </w:r>
          </w:p>
        </w:tc>
        <w:tc>
          <w:tcPr>
            <w:tcW w:w="61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Strokovni oz. znanstveni naslov:</w:t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Številka listine:</w:t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sl-SI"/>
              </w:rPr>
              <w:t>Datum diplomiranja:</w:t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Datum izdane listine:</w:t>
            </w:r>
          </w:p>
        </w:tc>
        <w:tc>
          <w:tcPr>
            <w:tcW w:w="61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sl-SI"/>
        </w:rPr>
      </w:pPr>
      <w:r>
        <w:rPr>
          <w:rFonts w:cs="Arial" w:ascii="Arial" w:hAnsi="Arial"/>
          <w:sz w:val="19"/>
          <w:szCs w:val="19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  <w:lang w:val="sl-SI"/>
        </w:rPr>
        <w:t>Izjavljam, da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30"/>
        <w:jc w:val="both"/>
        <w:rPr/>
      </w:pPr>
      <w:r>
        <w:rPr>
          <w:rFonts w:cs="Arial" w:ascii="Arial" w:hAnsi="Arial"/>
          <w:sz w:val="19"/>
          <w:szCs w:val="19"/>
          <w:lang w:val="sl-SI"/>
        </w:rPr>
        <w:t>izpolnjujem vse formalne pogoje iz javnega natečaja:</w:t>
      </w:r>
      <w:r>
        <w:rPr/>
        <w:t xml:space="preserve"> </w:t>
      </w:r>
    </w:p>
    <w:tbl>
      <w:tblPr>
        <w:tblW w:w="9212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708"/>
        <w:gridCol w:w="653"/>
      </w:tblGrid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D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NE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 xml:space="preserve">najmanj specializacija po visokošolski izobrazbi (prejšnja) ali najmanj visokošolska univerzitetna izobrazba (prejšnja) ali najmanj magistrska izobrazba (2. bolonjska stopnja), </w:t>
            </w:r>
            <w:r>
              <w:rPr>
                <w:rFonts w:cs="Arial" w:ascii="Arial" w:hAnsi="Arial"/>
                <w:b/>
                <w:sz w:val="19"/>
                <w:szCs w:val="19"/>
                <w:lang w:val="sl-SI"/>
              </w:rPr>
              <w:t>smer</w:t>
            </w:r>
            <w:r>
              <w:rPr>
                <w:rFonts w:cs="Arial" w:ascii="Arial" w:hAnsi="Arial"/>
                <w:sz w:val="19"/>
                <w:szCs w:val="19"/>
                <w:lang w:val="sl-SI"/>
              </w:rPr>
              <w:t>: pravn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4" w:name="__Fieldmark__118_2801160352"/>
            <w:bookmarkStart w:id="95" w:name="__Fieldmark__118_2801160352"/>
            <w:bookmarkEnd w:id="95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6" w:name="__Fieldmark__119_2801160352"/>
            <w:bookmarkStart w:id="97" w:name="__Fieldmark__119_2801160352"/>
            <w:bookmarkEnd w:id="97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  <w:tr>
        <w:trPr>
          <w:trHeight w:val="328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sz w:val="19"/>
                <w:szCs w:val="19"/>
              </w:rPr>
              <w:t>najmanj pet (5) leta delovnih izkušenj, kot jih opredeljuje 13. tč. 6. čl. ZJ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8" w:name="__Fieldmark__120_2801160352"/>
            <w:bookmarkStart w:id="99" w:name="__Fieldmark__120_2801160352"/>
            <w:bookmarkEnd w:id="99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0" w:name="__Fieldmark__121_2801160352"/>
            <w:bookmarkStart w:id="101" w:name="__Fieldmark__121_2801160352"/>
            <w:bookmarkEnd w:id="101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  <w:tr>
        <w:trPr>
          <w:trHeight w:val="275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obvladam uradni jezi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2" w:name="__Fieldmark__122_2801160352"/>
            <w:bookmarkStart w:id="103" w:name="__Fieldmark__122_2801160352"/>
            <w:bookmarkEnd w:id="103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4" w:name="__Fieldmark__123_2801160352"/>
            <w:bookmarkStart w:id="105" w:name="__Fieldmark__123_2801160352"/>
            <w:bookmarkEnd w:id="105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  <w:tr>
        <w:trPr>
          <w:trHeight w:val="280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sem državljan/-ka Republike Slovenij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6" w:name="__Fieldmark__124_2801160352"/>
            <w:bookmarkStart w:id="107" w:name="__Fieldmark__124_2801160352"/>
            <w:bookmarkEnd w:id="107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8" w:name="__Fieldmark__125_2801160352"/>
            <w:bookmarkStart w:id="109" w:name="__Fieldmark__125_2801160352"/>
            <w:bookmarkEnd w:id="109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nisem bil/-a pravnomočno obsojen/-a zaradi naklepnega kaznivega dejanja, ki se preganja po uradni dolžnosti in da nisem bil/-a obsojen/-a na nepogojno kazen zapora v trajanju več kot šest mesece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0" w:name="__Fieldmark__126_2801160352"/>
            <w:bookmarkStart w:id="111" w:name="__Fieldmark__126_2801160352"/>
            <w:bookmarkEnd w:id="111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2" w:name="__Fieldmark__127_2801160352"/>
            <w:bookmarkStart w:id="113" w:name="__Fieldmark__127_2801160352"/>
            <w:bookmarkEnd w:id="113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zoper mene ni vložena pravnomočna obtožnica zaradi naklepnega kaznivega dejanja, ki se preganja po uradni dolžnost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4" w:name="__Fieldmark__128_2801160352"/>
            <w:bookmarkStart w:id="115" w:name="__Fieldmark__128_2801160352"/>
            <w:bookmarkEnd w:id="115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6" w:name="__Fieldmark__129_2801160352"/>
            <w:bookmarkStart w:id="117" w:name="__Fieldmark__129_2801160352"/>
            <w:bookmarkEnd w:id="117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9"/>
          <w:szCs w:val="19"/>
          <w:lang w:val="sl-SI"/>
        </w:rPr>
      </w:pPr>
      <w:r>
        <w:rPr>
          <w:rFonts w:cs="Arial" w:ascii="Arial" w:hAnsi="Arial"/>
          <w:sz w:val="19"/>
          <w:szCs w:val="19"/>
          <w:lang w:val="sl-SI"/>
        </w:rPr>
        <w:t>Izjava o opravljenih izpitih in opravljenem obveznem usposabljanju za imenovanje v naziv (če jih je kandidat/-ka opravil/-a)</w:t>
      </w:r>
    </w:p>
    <w:tbl>
      <w:tblPr>
        <w:tblW w:w="9212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708"/>
        <w:gridCol w:w="653"/>
      </w:tblGrid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D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NE</w:t>
            </w:r>
          </w:p>
        </w:tc>
      </w:tr>
      <w:tr>
        <w:trPr>
          <w:trHeight w:val="286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/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imam opravljen strokovni izpit iz upravnega postop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8" w:name="__Fieldmark__130_2801160352"/>
            <w:bookmarkStart w:id="119" w:name="__Fieldmark__130_2801160352"/>
            <w:bookmarkEnd w:id="119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0" w:name="__Fieldmark__131_2801160352"/>
            <w:bookmarkStart w:id="121" w:name="__Fieldmark__131_2801160352"/>
            <w:bookmarkEnd w:id="121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  <w:tr>
        <w:trPr>
          <w:trHeight w:val="328" w:hRule="atLeast"/>
        </w:trPr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numPr>
                <w:ilvl w:val="0"/>
                <w:numId w:val="1"/>
              </w:numPr>
              <w:ind w:left="366" w:hanging="360"/>
              <w:rPr>
                <w:rFonts w:ascii="Arial" w:hAnsi="Arial" w:cs="Arial"/>
                <w:sz w:val="19"/>
                <w:szCs w:val="19"/>
                <w:shd w:fill="FFFFFF" w:val="clear"/>
              </w:rPr>
            </w:pPr>
            <w:r>
              <w:rPr>
                <w:rFonts w:cs="Arial" w:ascii="Arial" w:hAnsi="Arial"/>
                <w:sz w:val="19"/>
                <w:szCs w:val="19"/>
              </w:rPr>
              <w:t>imam opravljeno usposabljanje v nazi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2" w:name="__Fieldmark__132_2801160352"/>
            <w:bookmarkStart w:id="123" w:name="__Fieldmark__132_2801160352"/>
            <w:bookmarkEnd w:id="123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4" w:name="__Fieldmark__133_2801160352"/>
            <w:bookmarkStart w:id="125" w:name="__Fieldmark__133_2801160352"/>
            <w:bookmarkEnd w:id="125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9"/>
          <w:szCs w:val="19"/>
          <w:lang w:val="sl-SI"/>
        </w:rPr>
      </w:pPr>
      <w:r>
        <w:rPr>
          <w:rFonts w:cs="Arial" w:ascii="Arial" w:hAnsi="Arial"/>
          <w:sz w:val="19"/>
          <w:szCs w:val="19"/>
          <w:lang w:val="sl-SI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9"/>
          <w:szCs w:val="19"/>
          <w:lang w:val="sl-SI"/>
        </w:rPr>
      </w:pPr>
      <w:r>
        <w:rPr>
          <w:rFonts w:cs="Arial" w:ascii="Arial" w:hAnsi="Arial"/>
          <w:sz w:val="19"/>
          <w:szCs w:val="19"/>
          <w:lang w:val="sl-SI"/>
        </w:rPr>
        <w:t>Spodaj podpisani/-a kandidat/-ka izjavljam, da:</w:t>
      </w:r>
    </w:p>
    <w:tbl>
      <w:tblPr>
        <w:tblW w:w="9212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708"/>
        <w:gridCol w:w="653"/>
      </w:tblGrid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D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NE</w:t>
            </w:r>
          </w:p>
        </w:tc>
      </w:tr>
      <w:tr>
        <w:trPr/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66" w:hanging="360"/>
              <w:rPr/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za namen tega natečajnega postopka dovoljujem Občini Kobarid pridobitev zgoraj navedenih podatkov iz uradnih eviden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6" w:name="__Fieldmark__134_2801160352"/>
            <w:bookmarkStart w:id="127" w:name="__Fieldmark__134_2801160352"/>
            <w:bookmarkEnd w:id="127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9"/>
                <w:szCs w:val="19"/>
                <w:lang w:val="sl-SI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8" w:name="__Fieldmark__135_2801160352"/>
            <w:bookmarkStart w:id="129" w:name="__Fieldmark__135_2801160352"/>
            <w:bookmarkEnd w:id="129"/>
            <w:r/>
            <w:r>
              <w:rPr>
                <w:sz w:val="19"/>
                <w:b/>
                <w:szCs w:val="19"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19"/>
                <w:szCs w:val="19"/>
                <w:lang w:val="sl-S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  <w:lang w:val="sl-SI"/>
        </w:rPr>
      </w:pPr>
      <w:r>
        <w:rPr>
          <w:rFonts w:cs="Arial" w:ascii="Arial" w:hAnsi="Arial"/>
          <w:sz w:val="19"/>
          <w:szCs w:val="19"/>
          <w:lang w:val="sl-SI"/>
        </w:rPr>
      </w:r>
    </w:p>
    <w:p>
      <w:pPr>
        <w:pStyle w:val="Normal"/>
        <w:spacing w:lineRule="auto" w:line="360"/>
        <w:jc w:val="both"/>
        <w:rPr/>
      </w:pPr>
      <w:r>
        <w:rPr/>
        <w:t>Izjavljam, da so vsi navedeni podatki resnični in točni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260"/>
        <w:gridCol w:w="740"/>
        <w:gridCol w:w="368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19"/>
                <w:lang w:val="sl-SI"/>
              </w:rPr>
            </w:pPr>
            <w:r>
              <w:rPr>
                <w:rFonts w:cs="Arial" w:ascii="Arial" w:hAnsi="Arial"/>
                <w:sz w:val="32"/>
                <w:szCs w:val="19"/>
                <w:lang w:val="sl-SI"/>
              </w:rPr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Kraj in datum: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sl-SI"/>
              </w:rPr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  <w:lang w:val="sl-SI"/>
              </w:rPr>
              <w:t>(ročni podpis)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9"/>
        </w:rPr>
      </w:pPr>
      <w:r>
        <w:rPr>
          <w:rFonts w:cs="Arial" w:ascii="Arial" w:hAnsi="Arial"/>
          <w:sz w:val="12"/>
          <w:szCs w:val="19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lang w:val="pt-BR"/>
        </w:rPr>
        <w:t xml:space="preserve"> </w:t>
      </w:r>
      <w:r>
        <w:rPr>
          <w:rFonts w:cs="Arial" w:ascii="Arial" w:hAnsi="Arial"/>
          <w:sz w:val="18"/>
          <w:lang w:val="pt-BR"/>
        </w:rPr>
        <w:t xml:space="preserve">V </w:t>
      </w:r>
      <w:r>
        <w:rPr>
          <w:rFonts w:cs="Arial" w:ascii="Arial" w:hAnsi="Arial"/>
          <w:sz w:val="18"/>
          <w:lang w:val="sl-SI"/>
        </w:rPr>
        <w:t>kolikor se vaše listine in potrdila glasijo na prejšnji priimek, navedite tudi le-teg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  <w:lang w:val="en-GB"/>
    </w:rPr>
  </w:style>
  <w:style w:type="character" w:styleId="SprotnaopombabesediloZnak">
    <w:name w:val="Sprotna opomba - besedilo Znak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9:00Z</dcterms:created>
  <dc:creator>Anže Kromar</dc:creator>
  <dc:description/>
  <cp:keywords/>
  <dc:language>en-US</dc:language>
  <cp:lastModifiedBy>Katja Fratina Hvalec</cp:lastModifiedBy>
  <cp:lastPrinted>2020-03-12T09:57:00Z</cp:lastPrinted>
  <dcterms:modified xsi:type="dcterms:W3CDTF">2025-07-11T06:22:00Z</dcterms:modified>
  <cp:revision>20</cp:revision>
  <dc:subject/>
  <dc:title>VLOGA ZA ZAPOSLITEV</dc:title>
</cp:coreProperties>
</file>