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D96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ročje 4: PROJEKTI VZDRŽEVANJA MATERIALNE NEPREMIČNE KULTURNE </w:t>
      </w:r>
    </w:p>
    <w:p>
      <w:pPr>
        <w:pStyle w:val="Normal"/>
        <w:shd w:fill="FFD96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DIŠČINE – SAKRALNIH OBJEKTOV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.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637453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1.4pt;height:18.65pt" type="#_x0000_t75"/>
          <w:control r:id="rId2" w:name="CheckBox1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637454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357.65pt;height:18.65pt" type="#_x0000_t75"/>
          <w:control r:id="rId3" w:name="CheckBox2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INVESTICIJSKI PROJEKT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85415</wp:posOffset>
                </wp:positionH>
                <wp:positionV relativeFrom="paragraph">
                  <wp:posOffset>168275</wp:posOffset>
                </wp:positionV>
                <wp:extent cx="4209415" cy="20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45pt;height:16.15pt;mso-wrap-distance-left:7.05pt;mso-wrap-distance-right:7.05pt;mso-wrap-distance-top:0pt;mso-wrap-distance-bottom:0pt;margin-top:13.25pt;mso-position-vertical-relative:text;margin-left:21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Naziv objekta in lokacija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pis načrtovanih posegov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2172" w:leader="none"/>
        </w:tabs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3. Opis trenutnega stanja objekta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Terminski plan izvedbe investici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(začetek, izvedba, konec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5</w:t>
      </w:r>
      <w:r>
        <w:rPr/>
        <w:t>. Finančna konstrukcija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68"/>
      </w:tblGrid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Višina celotne investicije 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Pričakovana sredstva občine 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Lastna sredstva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Drugi viri</w:t>
            </w:r>
          </w:p>
        </w:tc>
        <w:tc>
          <w:tcPr>
            <w:tcW w:w="6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2" o:allowincell="f" style="position:absolute;margin-left:311.8pt;margin-top:13.3pt;width:33.7pt;height:18.7pt" type="#_x0000_t201">
            <w10:wrap type="square"/>
          </v:shape>
          <w:control r:id="rId4" w:name="CheckBox8" w:shapeid="control_shape_2"/>
        </w:pict>
        <w:pict>
          <v:shape id="control_shape_3" o:allowincell="f" style="position:absolute;margin-left:347.4pt;margin-top:13.2pt;width:35.2pt;height:18.7pt" type="#_x0000_t201">
            <w10:wrap type="square"/>
          </v:shape>
          <w:control r:id="rId5" w:name="CheckBox9" w:shapeid="control_shape_3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6. V objekt so se v preteklih letih že vlagala občinska sredstva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bvezne priloge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291"/>
        <w:gridCol w:w="1134"/>
      </w:tblGrid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strezna dokumentacija s strani Zavoda za varstvo kulturne dediščine Slovenije (projektni pogoji, soglasja ali dokument, da kulturnovarstveni pogoji za prijavljen projekt niso potrebni);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2" w:name="_1707121359"/>
            <w:bookmarkEnd w:id="2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4" o:allowincell="t" style="width:10.4pt;height:18.65pt" type="#_x0000_t75"/>
                <w:control r:id="rId6" w:name="CheckBox12" w:shapeid="control_shape_4"/>
              </w:object>
            </w:r>
          </w:p>
        </w:tc>
      </w:tr>
      <w:tr>
        <w:trPr>
          <w:trHeight w:val="906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Upravno dovoljenje (gradbeno dovoljenje), če je za prijavljen projekt potrebn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3" w:name="_1707121407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5" o:allowincell="t" style="width:11.15pt;height:18.65pt" type="#_x0000_t75"/>
                <w:control r:id="rId7" w:name="CheckBox14" w:shapeid="control_shape_5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8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Predračunska vrednost investicije s popisom del, pripravljena s strani gospodarskega subjekta, registriranega za opravljanje tovrstnih dejavnost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4" w:name="_1707121425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6" o:allowincell="t" style="width:10.4pt;height:18.65pt" type="#_x0000_t75"/>
                <w:control r:id="rId8" w:name="CheckBox16" w:shapeid="control_shape_6"/>
              </w:object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2) MATERIALNI STROŠKI NA OBJEKTIH SAKRAL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586355</wp:posOffset>
                </wp:positionH>
                <wp:positionV relativeFrom="paragraph">
                  <wp:posOffset>125730</wp:posOffset>
                </wp:positionV>
                <wp:extent cx="4285615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18.05pt;mso-wrap-distance-left:7.05pt;mso-wrap-distance-right:7.05pt;mso-wrap-distance-top:0pt;mso-wrap-distance-bottom:0pt;margin-top:9.9pt;mso-position-vertical-relative:text;margin-left:20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Naziv objekta in lokacij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pis dogajanja v objektu (redna dejavnost, koncerti, ...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 Materialni stroški, ki nastajajo z vzdrževanjem objekta </w:t>
      </w:r>
      <w:r>
        <w:rPr>
          <w:rFonts w:cs="Arial" w:ascii="Arial" w:hAnsi="Arial"/>
          <w:sz w:val="20"/>
        </w:rPr>
        <w:t>(navedba stroškov in višina na letni ravni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4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07194858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112354079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8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8:00Z</dcterms:modified>
  <cp:revision>2</cp:revision>
  <dc:subject/>
  <dc:title>PRIREDITVE OB OBČINSKEM PRAZNIKU</dc:title>
</cp:coreProperties>
</file>