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CCFF99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čje 2: PROGRAMI IN PROJEKTI DRUŠTEV, KI SO NAMENJENI OTROKOM IN MLADINI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Prijavljamo se na SKLOPE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120746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18.65pt" type="#_x0000_t75"/>
          <w:control r:id="rId2" w:name="CheckBox9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120789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157.4pt;height:18.65pt" type="#_x0000_t75"/>
          <w:control r:id="rId3" w:name="CheckBox10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2" w:name="_1707120823"/>
      <w:bookmarkEnd w:id="2"/>
      <w:r>
        <w:rPr>
          <w:rFonts w:cs="Arial" w:ascii="Arial" w:hAnsi="Arial"/>
          <w:b/>
          <w:szCs w:val="22"/>
        </w:rPr>
        <w:object>
          <v:shape id="control_shape_2" o:allowincell="t" style="width:160.4pt;height:18.65pt" type="#_x0000_t75"/>
          <w:control r:id="rId4" w:name="CheckBox11" w:shapeid="control_shape_2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vsebin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DELOVANJE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177" w:hanging="0"/>
        <w:jc w:val="both"/>
        <w:rPr/>
      </w:pPr>
      <w:r>
        <w:rPr>
          <w:rFonts w:cs="Arial" w:ascii="Arial" w:hAnsi="Arial"/>
        </w:rPr>
        <w:t>1. Število članov društva ali število vključenih v program ali projekt, ki ga prijavljate, iz občine Kobarid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795655</wp:posOffset>
                </wp:positionH>
                <wp:positionV relativeFrom="paragraph">
                  <wp:posOffset>67310</wp:posOffset>
                </wp:positionV>
                <wp:extent cx="10090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5.3pt;mso-position-vertical-relative:text;margin-left: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81.7pt;margin-top:14.85pt;width:32.95pt;height:19.45pt" type="#_x0000_t201">
            <w10:wrap type="square"/>
          </v:shape>
          <w:control r:id="rId5" w:name="CheckBox1" w:shapeid="control_shape_3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Delovanje v najetih prostorih                          </w:t>
        <w:pict>
          <v:shape id="control_shape_4" o:allowincell="f" style="position:absolute;margin-left:223.7pt;margin-top:1.05pt;width:32.2pt;height:18.7pt" type="#_x0000_t201">
            <w10:wrap type="square"/>
          </v:shape>
          <w:control r:id="rId6" w:name="CheckBox2" w:shapeid="control_shape_4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REDNI PROGRAM DRUŠTV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(športni in kulturnimi dogodki, pohodi, izobraževanja, razstave, proslave, srečanja, obiski ipd.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55" w:hRule="atLeast"/>
        </w:trPr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1. Število enodnevnih aktivnosti 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3" w:name="_1707127745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5" o:allowincell="t" style="width:107.9pt;height:18.65pt" type="#_x0000_t75"/>
                <w:control r:id="rId7" w:name="CheckBox5" w:shapeid="control_shape_5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4" w:name="_1707127744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6" o:allowincell="t" style="width:107.9pt;height:18.65pt" type="#_x0000_t75"/>
                <w:control r:id="rId8" w:name="CheckBox6" w:shapeid="control_shape_6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ek opis 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. Število večdnevnih taborov, pohodov ipd. za otroke in mladino 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7" o:allowincell="t" style="width:107.9pt;height:18.65pt" type="#_x0000_t75"/>
                <w:control r:id="rId9" w:name="CheckBox7" w:shapeid="control_shape_7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8" o:allowincell="t" style="width:107.9pt;height:18.65pt" type="#_x0000_t75"/>
                <w:control r:id="rId10" w:name="CheckBox8" w:shapeid="control_shape_8"/>
              </w:objec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tek opis </w:t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autoSpaceDE w:val="false"/>
              <w:spacing w:lineRule="auto" w:line="276"/>
              <w:ind w:left="-113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3. S svojimi aktivnostmi se aktivno vključujemo v družbeno dogajanje ali sodelovanje pri promocijskih aktivnostih</w: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5" w:name="_1707127838"/>
            <w:bookmarkEnd w:id="5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9" o:allowincell="t" style="width:107.9pt;height:18.65pt" type="#_x0000_t75"/>
                <w:control r:id="rId11" w:name="CheckBox12" w:shapeid="control_shape_9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bookmarkStart w:id="6" w:name="_1707127852"/>
            <w:bookmarkEnd w:id="6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0" o:allowincell="t" style="width:107.9pt;height:18.65pt" type="#_x0000_t75"/>
                <w:control r:id="rId12" w:name="CheckBox13" w:shapeid="control_shape_10"/>
              </w:object>
            </w:r>
          </w:p>
          <w:p>
            <w:pPr>
              <w:pStyle w:val="Normal"/>
              <w:autoSpaceDE w:val="false"/>
              <w:spacing w:lineRule="auto" w:line="276"/>
              <w:ind w:left="60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left="-113" w:hanging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) IZREDNI PROJEKTI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 izobraževalnimi vsebinami za otroke in mladino v trajanju najmanj 3 dni</w:t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izrednega projekta, ki ga boste izvedli </w:t>
      </w:r>
    </w:p>
    <w:p>
      <w:pPr>
        <w:pStyle w:val="Normal"/>
        <w:autoSpaceDE w:val="false"/>
        <w:spacing w:lineRule="auto" w:line="276"/>
        <w:ind w:right="-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kraj, trajanje, občinska/državna raven, inovativnost projekta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736850</wp:posOffset>
                </wp:positionH>
                <wp:positionV relativeFrom="paragraph">
                  <wp:posOffset>141605</wp:posOffset>
                </wp:positionV>
                <wp:extent cx="605155" cy="259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20.45pt;mso-wrap-distance-left:7.05pt;mso-wrap-distance-right:7.05pt;mso-wrap-distance-top:0pt;mso-wrap-distance-bottom:0pt;margin-top:11.15pt;mso-position-vertical-relative:text;margin-left:21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Število udeležencev projekta       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pict>
          <v:shape id="control_shape_11" o:allowincell="f" style="position:absolute;margin-left:267.45pt;margin-top:14.85pt;width:35.2pt;height:18.7pt" type="#_x0000_t201">
            <w10:wrap type="square"/>
          </v:shape>
          <w:control r:id="rId13" w:name="CheckBox14" w:shapeid="control_shape_11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 Se bo projekt izvajal tudi v prihodnjih letih?       </w:t>
        <w:pict>
          <v:shape id="control_shape_12" o:allowincell="f" style="position:absolute;margin-left:318.5pt;margin-top:0.9pt;width:32.2pt;height:18.7pt" type="#_x0000_t201">
            <w10:wrap type="square"/>
          </v:shape>
          <w:control r:id="rId14" w:name="CheckBox15" w:shapeid="control_shape_12"/>
        </w:pict>
      </w:r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 </w:t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2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720564983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921872556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4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3T06:44:00Z</dcterms:modified>
  <cp:revision>2</cp:revision>
  <dc:subject/>
  <dc:title>PRIREDITVE OB OBČINSKEM PRAZNIKU</dc:title>
</cp:coreProperties>
</file>